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800600" cy="8001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4pt;margin-top:0pt;width:377.95pt;height:62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8001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9pt;width:62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85800" cy="11430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2">
                            <a:alphaModFix amt="38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36pt;margin-top:-9pt;width:53.95pt;height:89.95pt;mso-wrap-style:none;v-text-anchor:middle">
                <v:imagedata r:id="rId3" o:detectmouseclick="t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686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lena M. 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b/>
                          <w:bCs/>
                          <w:color w:val="808080"/>
                        </w:rPr>
                        <w:t>Elena M.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8245" w:type="dxa"/>
        <w:jc w:val="left"/>
        <w:tblInd w:w="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>
          <w:trHeight w:val="566" w:hRule="atLeast"/>
        </w:trPr>
        <w:tc>
          <w:tcPr>
            <w:tcW w:w="8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45050</wp:posOffset>
                      </wp:positionH>
                      <wp:positionV relativeFrom="paragraph">
                        <wp:posOffset>-1270</wp:posOffset>
                      </wp:positionV>
                      <wp:extent cx="457200" cy="7315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315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0080">
                                      <a:alpha val="0"/>
                                    </a:srgbClr>
                                  </a:gs>
                                  <a:gs pos="100000">
                                    <a:srgbClr val="3b003b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f" o:allowincell="f" style="position:absolute;margin-left:381.5pt;margin-top:-0.1pt;width:35.95pt;height:575.95pt;mso-wrap-style:none;v-text-anchor:middle;mso-position-horizontal-relative:margin">
                      <v:fill o:detectmouseclick="t" color2="#3b003b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Callao nº 321 Madrid 28013 Madri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1 402 24 16  || 659 86 87 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le_23_mn4@msn.c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de Abril de 19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627210-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45" w:type="dxa"/>
            <w:tcBorders/>
          </w:tcPr>
          <w:p>
            <w:pPr>
              <w:pStyle w:val="Normal"/>
              <w:snapToGrid w:val="false"/>
              <w:rPr>
                <w:color w:val="800080"/>
                <w:sz w:val="20"/>
                <w:lang w:val="en-US" w:eastAsia="en-US"/>
              </w:rPr>
            </w:pPr>
            <w:r>
              <w:rPr>
                <w:color w:val="800080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61595</wp:posOffset>
                </wp:positionV>
                <wp:extent cx="1472565" cy="381000"/>
                <wp:effectExtent l="635" t="0" r="76200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6.2pt;margin-top:4.85pt;width:115.9pt;height:29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Formación académica</w:t>
      </w:r>
      <w:r>
        <w:rPr>
          <w:color w:val="800080"/>
          <w:lang w:val="en-US" w:eastAsia="en-US"/>
        </w:rPr>
        <w:t xml:space="preserve">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2005/2009 || Graduado E.S.O. || IES Diego Velázquez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2009/2011 || Bachillerato || IES Diego Velásquez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2011/2015 || Grado en Periodismo Bilingüe || Universidad Carlos III de Madri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2014/1015 || Beca Erasmus || Kingstone University Lond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85725</wp:posOffset>
                </wp:positionV>
                <wp:extent cx="1760855" cy="342900"/>
                <wp:effectExtent l="635" t="0" r="76200" b="76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.05pt;margin-top:6.75pt;width:138.6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Heading1"/>
        <w:ind w:left="0" w:hanging="0"/>
        <w:rPr>
          <w:color w:val="800080"/>
          <w:sz w:val="24"/>
        </w:rPr>
      </w:pPr>
      <w:r>
        <w:rPr>
          <w:color w:val="800080"/>
          <w:sz w:val="24"/>
        </w:rPr>
        <w:t>Formación extra académica</w:t>
      </w:r>
    </w:p>
    <w:p>
      <w:pPr>
        <w:pStyle w:val="Normal"/>
        <w:ind w:left="360" w:hanging="0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2010/2011 || Curso de Primeros Auxilios || Cruz Roja || 75 horas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2013/2014 || Curso de Fotografía || IED Madrid || 20 horas semana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2015/2016 || Curso de Marketing y Publicidad en Medios Online || IED Madrid || 20 horas semanal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73025</wp:posOffset>
                </wp:positionV>
                <wp:extent cx="1393825" cy="342900"/>
                <wp:effectExtent l="635" t="0" r="76200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5.35pt;margin-top:5.75pt;width:109.7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Experiencia laboral</w:t>
      </w:r>
    </w:p>
    <w:p>
      <w:pPr>
        <w:pStyle w:val="Normal"/>
        <w:rPr>
          <w:color w:val="800080"/>
          <w:sz w:val="20"/>
        </w:rPr>
      </w:pPr>
      <w:r>
        <w:rPr>
          <w:color w:val="800080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2015/2016 || Periódico El País || Becaria || Edición de artículos de prensa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5410</wp:posOffset>
                </wp:positionH>
                <wp:positionV relativeFrom="paragraph">
                  <wp:posOffset>111125</wp:posOffset>
                </wp:positionV>
                <wp:extent cx="791210" cy="256540"/>
                <wp:effectExtent l="0" t="0" r="76835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8.3pt;margin-top:8.75pt;width:62.25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Idiomas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glés || Nivel Alto escrito y oral || Titulación Oficial Cambridge: Proficiency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lemán || Nivel básico escrito y oral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rancés || Nivel medio-alto comprensión oral y escrita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126365</wp:posOffset>
                </wp:positionV>
                <wp:extent cx="791210" cy="256540"/>
                <wp:effectExtent l="0" t="0" r="7683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3pt;margin-top:9.95pt;width:62.25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Informática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minio general-avanzado de Windows y A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1310640</wp:posOffset>
                </wp:positionV>
                <wp:extent cx="457200" cy="7315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423pt;margin-top:103.2pt;width:35.95pt;height:57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1">
    <w:name w:val="Dirección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19:00Z</dcterms:created>
  <dc:creator>Nostat</dc:creator>
  <dc:description/>
  <cp:keywords/>
  <dc:language>en-US</dc:language>
  <cp:lastModifiedBy>Aula-20</cp:lastModifiedBy>
  <dcterms:modified xsi:type="dcterms:W3CDTF">2010-10-08T10:59:00Z</dcterms:modified>
  <cp:revision>5</cp:revision>
  <dc:subject/>
  <dc:title>[Escriba aquí la dirección] </dc:title>
</cp:coreProperties>
</file>